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тябр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12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ind w:left="-1101" w:hanging="0"/>
              <w:jc w:val="center"/>
              <w:rPr>
                <w:lang w:eastAsia="en-US"/>
              </w:rPr>
            </w:pPr>
            <w:r>
              <w:rPr/>
              <w:t>с. Неудачи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2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15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Об  утверждении  перечня   должностей муниципальной  службы администрации Неудачинского сельсовета,   замещение которых предусматривает осуществление обработки персональных данных либо осуществление доступа к персональным данным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Во  исполнение положений  Федерального  закона  27.07. 2006 года № 152-ФЗ «О персональных  данных», Федерального закона от 6 октября 2003 года № 131-ФЗ «Об общих принципах организации местного самоуправления в Российской Федерации», Постановления  Правительства Российской Федерации от 21.03.2012г. № 21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 перечень   должностей муниципальной  службы администрации Неудачинского сельсовета, замещение которых предусматривает осуществление обработки персональных данных либо осуществление доступа к персональным данным  согласно  приложению 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 Опубликовать настоящее постановление в газете «Неудачинский вестник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 Контроль  над исполнением  данного  постановления  оставляю  за 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Неудачинского сельсовета                 _____________________________  Л.Н.Чаплы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>администрации Неудач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овета от 31.10.2012г  № 3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олжностей  муниципальных  служащих  админист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замещение которых предусматривает осуществление обработки персональных данных либо осуществление доступа к персональным данны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1.  Специалист  1  разряда  (бухгалтер)</w:t>
      </w:r>
    </w:p>
    <w:p>
      <w:pPr>
        <w:pStyle w:val="Normal"/>
        <w:ind w:left="360" w:hanging="0"/>
        <w:jc w:val="both"/>
        <w:rPr/>
      </w:pPr>
      <w:r>
        <w:rPr/>
        <w:t>2.  Специалист  1 разряда (делопроизводитель)</w:t>
      </w:r>
    </w:p>
    <w:p>
      <w:pPr>
        <w:pStyle w:val="Normal"/>
        <w:ind w:left="360" w:hanging="0"/>
        <w:jc w:val="both"/>
        <w:rPr/>
      </w:pPr>
      <w:r>
        <w:rPr/>
        <w:t>3.  Специалист 1 разряда (по имуществу и земельным отношениям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58:00Z</dcterms:created>
  <dc:creator>BJ</dc:creator>
  <dc:description/>
  <cp:keywords/>
  <dc:language>en-US</dc:language>
  <cp:lastModifiedBy>admin</cp:lastModifiedBy>
  <cp:lastPrinted>2009-05-14T16:32:00Z</cp:lastPrinted>
  <dcterms:modified xsi:type="dcterms:W3CDTF">2013-02-27T02:58:00Z</dcterms:modified>
  <cp:revision>2</cp:revision>
  <dc:subject/>
  <dc:title>Глава муниципального образования Неудачинского</dc:title>
</cp:coreProperties>
</file>